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579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ind w:right="-143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ind w:left="-180" w:right="-2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альная работа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выполнению контрольных раб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«</w:t>
      </w:r>
      <w:r>
        <w:rPr>
          <w:b/>
          <w:sz w:val="32"/>
          <w:szCs w:val="32"/>
        </w:rPr>
        <w:t>КОНЦЕПТУАЛЬНЫЕ ОСНОВЫ ВОСПИТАТЕЛЬНЫХ СИСТЕМ</w:t>
      </w:r>
      <w:r>
        <w:rPr>
          <w:b/>
          <w:color w:val="000000"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ля обучающихся по направлению подготовк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9.04.02  Социальная рабо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грамма магистратуры «</w:t>
      </w:r>
      <w:r>
        <w:rPr>
          <w:b/>
          <w:color w:val="000000"/>
          <w:sz w:val="32"/>
          <w:szCs w:val="32"/>
        </w:rPr>
        <w:t>Опека, попечительство, социально-педагогическое сопровождение замещающей семьи</w:t>
      </w:r>
      <w:r>
        <w:rPr>
          <w:b/>
          <w:sz w:val="32"/>
          <w:szCs w:val="32"/>
        </w:rPr>
        <w:t>»</w:t>
      </w:r>
    </w:p>
    <w:p>
      <w:pPr>
        <w:pStyle w:val="Heading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.п.н., доцент Смирнова С.Б.</w:t>
      </w:r>
    </w:p>
    <w:p>
      <w:pPr>
        <w:pStyle w:val="Heading"/>
        <w:jc w:val="right"/>
        <w:rPr/>
      </w:pPr>
      <w:r>
        <w:rPr>
          <w:b w:val="false"/>
          <w:i/>
          <w:sz w:val="24"/>
          <w:szCs w:val="24"/>
        </w:rPr>
        <w:t>каф. Социальная работа, ДГТУ (17-216).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center"/>
        <w:rPr/>
      </w:pPr>
      <w:r>
        <w:rPr/>
        <w:t>Ростов-на-Дону</w:t>
      </w:r>
    </w:p>
    <w:p>
      <w:pPr>
        <w:pStyle w:val="Style10"/>
        <w:spacing w:before="0" w:after="0"/>
        <w:ind w:firstLine="720"/>
        <w:jc w:val="center"/>
        <w:rPr/>
      </w:pPr>
      <w:r>
        <w:rPr/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>Целью освоения дисциплины "Концептуальные основы воспитательных систем" является развитие профессиональной компетентности магистра посредством освоения теории и практики проектирования и экспертизы воспитательных систем, ведущих к научному осмыслению и пониманию этических и ценностно-смысловых основ профессиональной деятельности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ходе изучения дисциплины перед студентами ставятся следующие </w:t>
      </w:r>
      <w:r>
        <w:rPr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ее освоения: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1. формирование целостного представления у студентов о воспитании как системе, его концептуальных основах и парадигмах в общем образовательном пространстве;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формирование умений применять полученные знания при проектировании и экспертизе воспитательных систем в современном образовательном пространстве;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3. создание условий для развития инновационного мышления студентов и профессиональной готовности к проектированию и экспертизе воспитательных систем в современном образовательном пространстве. 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писание контрольной работы по дисциплине «Концептуальные основы воспитательных систем» является необходимым элементом учебного процесса при подготовке студентов-магистрантов заочной формы обучения по направлению 39.04.02 «Социальная работа» ДГТУ. Профиль подготовки: «Опека, попечительство, социально-педагогическое сопровождение замещающей семьи».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спешная защита контрольной работы является допуском к сдаче студентом-заочником экзамена по дисциплине.</w:t>
      </w:r>
    </w:p>
    <w:p>
      <w:pPr>
        <w:pStyle w:val="Style10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существующего законодательства и специальной литературы по дисциплине, а также формирование умений анализировать и критически оценивать исследуемый научный и практический материал в рамках решения предложенных зада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я для контрольной работы составлены по десяти вариантам. Номер варианта выбирается по последней цифре зачетной книжки студента. Если шифр оканчивается на цифру 1, выполняется первый вариант, на цифру 2 – второй вариант, на 0 – десяты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ая работа выполняется либо в ученической тетради, на обложке которой указывается наименование учебного заведения, отделение, фамилия, имя, отчество студента, адрес, шифр, наименование предмета и номер варианта контро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бо контрольная работа выполняется на листах формата А4 набирается шрифтом 14, через 1,5 интервала, со стандартным отступом. Правое поле – 15 мм, левое – 25 мм, верхнее и нижнее – 20 мм. Текст выравнивается по ширин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навливается автоматический перенос слов. Нумерация страниц обозначается вверху по центру. Первой страницей считается титульный лист, но на нём номер страницы не ставится. Таким образом, номер следующей страницы (2) будет начальным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бразец титульного листа смотри на сайте ДГТУ, либо в деканате. Объем работы до 10 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ая работа пишется четко и разборчиво с соблюдением полей и интервалов. Цитаты заключаются в кавычки со ссылками на цитируемую литературу. Ссылки на источники следует располагать после цитаты или в низу страницы. В конце контрольной работы нужно привести список использованной литературы по следующему образцу: по алфави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Демидов Н.М. Основы социологии и политологии: Учебное пособие для студ. сред.проф. учеб. Заведений/ Н.М. Демидов. – 9-е изд., стер. - М.: Издательский центр «Академия», 2010. – 208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потом электронные источни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сылке на электронный источник (типа http://) необходимо указывать имя автора, название работы, ее статус (реферат, эссе, диссертация, статья, блог и т.п.), электронный адрес, а потом дату обращения к ресурс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электронного адреса используют аббревиатуру «URL» (UniformResourceLocator — унифицированный указатель ресурс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китин И. К. "Жизнь" в игровом смысле этого слова. Эссе. 2006г. URL: http:// www. referat.ru/pub/item/23775 (дата обращения: 17.09.2017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кипедия. Социология. URL: http://ru.wikipedia.org/wiki (дата обращения: 01.09.20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ую работу студент должен выполнить и предоставить на кафедру "Социальная работа" ДГТУ (8 корпус, к. 403) для проверки до начала сессии, предварительно зарегистрировать в деканате факультета, на котором обуч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является допуском к предстоящему экзамену по дисциплине и оценивается как зачет/незачет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Критерии оценки контрольной работы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181"/>
      </w:tblGrid>
      <w:tr>
        <w:trPr>
          <w:trHeight w:val="26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ценка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ритерии оценки</w:t>
            </w:r>
          </w:p>
        </w:tc>
      </w:tr>
      <w:tr>
        <w:trPr>
          <w:trHeight w:val="16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чтено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rPr/>
            </w:pPr>
            <w:r>
              <w:rPr>
                <w:color w:val="000000"/>
                <w:szCs w:val="28"/>
                <w:lang w:val="ru-RU"/>
              </w:rPr>
              <w:t xml:space="preserve">получают те работы, в которых полностью раскрыты обозначенные вопросы, содержатся элементы творчества, делаются грамотные самостоятельные выводы и обобщения, приводится аргументированный критический анализ теоретической литературы на основе глубоких знаний в области изучения закономерностей явлений и процессов, происходящих в практике социальной работы. </w:t>
            </w:r>
          </w:p>
        </w:tc>
      </w:tr>
      <w:tr>
        <w:trPr>
          <w:trHeight w:val="13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Не зачтено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>
                <w:color w:val="000000"/>
                <w:szCs w:val="28"/>
                <w:lang w:val="ru-RU"/>
              </w:rPr>
              <w:t>контрольная работа полностью не отвечает требованиям её выполнения, студент не может ответить на вопросы, не владеет материалом работы. В этом случае преподаватель устанавливает дату дополнительных консультаций и срок повторной сдачи контрольной работы с доработкой представленных материалов.</w:t>
            </w:r>
          </w:p>
        </w:tc>
      </w:tr>
    </w:tbl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/>
      </w:pPr>
      <w:r>
        <w:rPr>
          <w:b/>
          <w:sz w:val="28"/>
          <w:szCs w:val="28"/>
        </w:rPr>
        <w:t>Задания к контрольной работе по вариантам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ариант 1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lang w:val="ru-RU"/>
        </w:rPr>
      </w:pPr>
      <w:r>
        <w:rPr>
          <w:szCs w:val="28"/>
          <w:lang w:val="ru-RU"/>
        </w:rPr>
        <w:t xml:space="preserve">1 Воспитание как система. </w:t>
      </w:r>
      <w:r>
        <w:rPr>
          <w:color w:val="000000"/>
          <w:szCs w:val="28"/>
          <w:lang w:val="ru-RU"/>
        </w:rPr>
        <w:t>Основные понятия, признаки и классификация воспитательных систем.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2  Воспитательные системы и развитие педагогической мысли ученых о воспитании в истории педагогики.</w:t>
      </w:r>
    </w:p>
    <w:p>
      <w:pPr>
        <w:pStyle w:val="Heading3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Вариант 2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 Функциональное единство общества, как относительно равновесной системы, нуждающейся в системе воспроизводства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Идеологическая функция образования, как активное  начало воспроизводства условий капиталистического общества и соответствующих форм   неравенства  и 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Вариант 3</w:t>
      </w:r>
    </w:p>
    <w:p>
      <w:pPr>
        <w:pStyle w:val="Default"/>
        <w:widowControl w:val="false"/>
        <w:rPr/>
      </w:pPr>
      <w:r>
        <w:rPr>
          <w:sz w:val="28"/>
          <w:szCs w:val="28"/>
        </w:rPr>
        <w:t>1 Этапы становления и развития воспитательных систем.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iCs/>
          <w:sz w:val="24"/>
          <w:szCs w:val="24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Воспитание джентльмена как основа западной воспитательно-образовательной традиции XVIII–XX вв.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Современные концепции воспитания.</w:t>
      </w:r>
    </w:p>
    <w:p>
      <w:pPr>
        <w:pStyle w:val="Normal"/>
        <w:rPr/>
      </w:pPr>
      <w:r>
        <w:rPr>
          <w:sz w:val="28"/>
          <w:szCs w:val="28"/>
        </w:rPr>
        <w:t>2  Проектирование и экспертиза воспитательных систем в ОУ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5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 xml:space="preserve">Система коллективного воспитания. Воспитательная система в педагогической практике С. Т. Шацкого, А.С. Макаренко, П.П. Блонского, В.А. Сухомлинского и др. 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Воспитательная система школы (как пример).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6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rFonts w:ascii="Arial" w:hAnsi="Arial" w:cs="Arial"/>
          <w:i/>
          <w:i/>
          <w:iCs/>
          <w:color w:val="333333"/>
          <w:sz w:val="27"/>
          <w:szCs w:val="27"/>
        </w:rPr>
      </w:pPr>
      <w:r>
        <w:rPr>
          <w:sz w:val="28"/>
          <w:szCs w:val="28"/>
        </w:rPr>
        <w:t>1</w:t>
      </w:r>
      <w:r>
        <w:rPr>
          <w:iCs/>
          <w:sz w:val="28"/>
          <w:szCs w:val="28"/>
        </w:rPr>
        <w:t>Системы построения процесса воспитания </w:t>
      </w:r>
      <w:r>
        <w:rPr>
          <w:sz w:val="28"/>
          <w:szCs w:val="28"/>
        </w:rPr>
        <w:t>(авторы В.А. Караковский, Л.И. Новикова, Н.Л. Селиванова).</w:t>
      </w:r>
      <w:r>
        <w:rPr>
          <w:rFonts w:cs="Arial" w:ascii="Arial" w:hAnsi="Arial"/>
          <w:i/>
          <w:iCs/>
          <w:color w:val="333333"/>
          <w:sz w:val="27"/>
          <w:szCs w:val="27"/>
        </w:rPr>
        <w:t xml:space="preserve"> 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Характеристика системы воспитания в период 80-90-х годов.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7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iCs/>
          <w:sz w:val="24"/>
          <w:szCs w:val="24"/>
        </w:rPr>
      </w:pPr>
      <w:r>
        <w:rPr>
          <w:sz w:val="28"/>
          <w:szCs w:val="28"/>
        </w:rPr>
        <w:t>1</w:t>
      </w:r>
      <w:r>
        <w:rPr>
          <w:iCs/>
          <w:sz w:val="28"/>
          <w:szCs w:val="28"/>
        </w:rPr>
        <w:t>Системно (социально) – ролевая концепция развития личности </w:t>
      </w:r>
      <w:r>
        <w:rPr>
          <w:sz w:val="28"/>
          <w:szCs w:val="28"/>
        </w:rPr>
        <w:t>(автор Н.И. Таланчук).</w:t>
      </w:r>
      <w:r>
        <w:rPr>
          <w:iCs/>
          <w:sz w:val="24"/>
          <w:szCs w:val="24"/>
        </w:rPr>
        <w:t xml:space="preserve"> 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  </w:t>
      </w:r>
      <w:r>
        <w:rPr>
          <w:iCs/>
          <w:sz w:val="28"/>
          <w:szCs w:val="28"/>
        </w:rPr>
        <w:t>Концепция творческой самодеятельности личности </w:t>
      </w:r>
      <w:r>
        <w:rPr>
          <w:sz w:val="28"/>
          <w:szCs w:val="28"/>
        </w:rPr>
        <w:t>(авторы: В.М. Коротов, Б.Т. Лихачев).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8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Cs/>
          <w:sz w:val="28"/>
          <w:szCs w:val="28"/>
        </w:rPr>
        <w:t>Формирование образа жизни, достойной Человека </w:t>
      </w:r>
      <w:r>
        <w:rPr>
          <w:sz w:val="28"/>
          <w:szCs w:val="28"/>
        </w:rPr>
        <w:t>(автор Н.Е. Щуркова).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rPr>
          <w:iCs/>
          <w:sz w:val="24"/>
          <w:szCs w:val="24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Гуманистическая концепция воспитания учащейся молодежи в современном обществе </w:t>
      </w:r>
      <w:r>
        <w:rPr>
          <w:sz w:val="28"/>
          <w:szCs w:val="28"/>
        </w:rPr>
        <w:t>(авторы: А.А. Бодалев, З.А. Малькова, Л.И. Новикова).</w:t>
      </w:r>
      <w:r>
        <w:rPr>
          <w:iCs/>
          <w:sz w:val="24"/>
          <w:szCs w:val="24"/>
        </w:rPr>
        <w:t xml:space="preserve"> 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9</w:t>
      </w:r>
    </w:p>
    <w:p>
      <w:pPr>
        <w:pStyle w:val="Default"/>
        <w:rPr/>
      </w:pP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Воспитание ребенка как человека культуры и нравственности </w:t>
      </w:r>
      <w:r>
        <w:rPr>
          <w:sz w:val="28"/>
          <w:szCs w:val="28"/>
        </w:rPr>
        <w:t>(автор Е.В. Бондаревская)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iCs/>
          <w:sz w:val="28"/>
          <w:szCs w:val="28"/>
        </w:rPr>
        <w:t>Концепция самоопределения личности </w:t>
      </w:r>
      <w:r>
        <w:rPr>
          <w:sz w:val="28"/>
          <w:szCs w:val="28"/>
        </w:rPr>
        <w:t>(А.Н. Тубельский).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0</w:t>
      </w:r>
    </w:p>
    <w:p>
      <w:pPr>
        <w:pStyle w:val="Style1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Педагогическая поддержка ребенка в процессе его развития </w:t>
      </w:r>
      <w:r>
        <w:rPr>
          <w:rFonts w:cs="Times New Roman" w:ascii="Times New Roman" w:hAnsi="Times New Roman"/>
          <w:sz w:val="28"/>
          <w:szCs w:val="28"/>
        </w:rPr>
        <w:t>(автор О.С. Газман).</w:t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2 </w:t>
      </w:r>
      <w:r>
        <w:rPr>
          <w:iCs/>
          <w:szCs w:val="28"/>
        </w:rPr>
        <w:t>Концепция формирования научного мировоззрения учащихся </w:t>
      </w:r>
      <w:r>
        <w:rPr>
          <w:szCs w:val="28"/>
        </w:rPr>
        <w:t>(К.В. Гавриловец) и др.</w:t>
      </w:r>
    </w:p>
    <w:p>
      <w:pPr>
        <w:pStyle w:val="Style11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basedOn w:val="Style5"/>
    <w:qFormat/>
    <w:rPr>
      <w:b/>
      <w:sz w:val="28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4:00Z</dcterms:created>
  <dc:creator>LSK</dc:creator>
  <dc:description>Shankar's Birthday falls on 25th July.  Don't Forget to wish him</dc:description>
  <cp:keywords>Birthday</cp:keywords>
  <dc:language>en-US</dc:language>
  <cp:lastModifiedBy>Acer</cp:lastModifiedBy>
  <cp:lastPrinted>2009-11-18T16:08:00Z</cp:lastPrinted>
  <dcterms:modified xsi:type="dcterms:W3CDTF">2019-11-11T08:43:00Z</dcterms:modified>
  <cp:revision>69</cp:revision>
  <dc:subject>Birthday </dc:subject>
  <dc:title>Are You suprised ?</dc:title>
</cp:coreProperties>
</file>